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024788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3837353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884906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375417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452832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255335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